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"/>
        <w:shd w:fill="FFFFFF" w:val="clear"/>
        <w:spacing w:before="0" w:after="0"/>
        <w:jc w:val="right"/>
        <w:rPr>
          <w:bCs/>
          <w:i/>
          <w:i/>
          <w:color w:val="000000"/>
        </w:rPr>
      </w:pPr>
      <w:r>
        <w:rPr>
          <w:rStyle w:val="C10"/>
          <w:bCs/>
          <w:i/>
          <w:color w:val="000000"/>
        </w:rPr>
        <w:t>Приложение 1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по предмету «Изобразительное искусство. 8 класс»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</w:rPr>
      </w:pPr>
      <w:r>
        <w:rPr>
          <w:b/>
          <w:sz w:val="24"/>
          <w:szCs w:val="24"/>
        </w:rPr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21"/>
        <w:gridCol w:w="1938"/>
        <w:gridCol w:w="3297"/>
        <w:gridCol w:w="2521"/>
        <w:gridCol w:w="1744"/>
        <w:gridCol w:w="1552"/>
      </w:tblGrid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лементы содерж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бразительное искусство (34 часа)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ник и искусство театра. Роль изображения в синтетических искусствах. (8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зображения в синтетических искусствах. Искусство зримых образов. Образная сила искусства. Изображение в театре и ки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тетические искусства и изображения. Образная сила искусства. Изображение в театре и кино.</w:t>
            </w:r>
            <w:r>
              <w:rPr>
                <w:sz w:val="24"/>
                <w:szCs w:val="24"/>
              </w:rPr>
              <w:t xml:space="preserve"> Общность жизненных истоков, художественных идей, образного строя произведений различных видов искусств. Роль и значение изобразительного искусства в синтетических видах творче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снов художественной культуры, уважения к истории  культуры своего Отеч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самостоятельно определять цели  своего обучения, ставить для себя задачи  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й сфер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разных точек зрения перед принятием решения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м выбор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ое искус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а  и магия теат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атральное искусство и художник. Правда и магия театра. Синтез искусств как фактор усиления эмоционального воздействия. Роль и значение изобразительного искусства в синтетических видах творч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художественный, образно-созидательный элемент в спектакле – актёрская игра, в фильме – изображ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учебную задачу, сформированную учите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планировать пути достижения целей, в том числе альтернативные, осознанно выбирать наиболее эффективные пути и способы решении учебных и познавательны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и действия на отдельных этапах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задачи групповой работы, уметь распределять функции в группе при выполнении зада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граничное пространство сцены. Сценография-особый вид художественного творч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ценография - особый вид художественного творчества. Безграничное пространство сцены.</w:t>
            </w:r>
            <w:r>
              <w:rPr>
                <w:sz w:val="24"/>
                <w:szCs w:val="24"/>
              </w:rPr>
              <w:t xml:space="preserve"> Два направления художественной деятельности сценографа: создание образно-игровой среды (места действия спектакля), оформление сценического пространства и создание внешнего облика актё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 явления окружающего мира с выделением отличительных признак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ография как искусство и производ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ический мир как композиция из реальных вещей и придуманных изображений, конструк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ография как искусство и производств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е законы восприятия композиции картины и сцены. Сценография. Художники театра (В.М. Васнецов, </w:t>
            </w:r>
            <w:r>
              <w:rPr>
                <w:iCs/>
                <w:sz w:val="24"/>
                <w:szCs w:val="24"/>
              </w:rPr>
              <w:t>А.Н. Бенуа, Л.С. Бакст,</w:t>
            </w:r>
            <w:r>
              <w:rPr>
                <w:sz w:val="24"/>
                <w:szCs w:val="24"/>
              </w:rPr>
              <w:t xml:space="preserve"> В.Ф. Рындин, Ф.Ф. Федоровский и др.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планировать пути достижения целей, в том числе альтернативные, осознанно выбирать наиболее эффективные пути и способы решении учебных 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йны актёрского перевоплощения. Костюм, грим и маска, или магическое "если бы".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стюм, грим и маска или магическое «если бы». Тайны актёрского перевоплощения Совместные действия сценариста, режиссёра, художника, актёров в создании художественного образа спектакля. Искусство и специфика театрального костю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самостоятельность костюма в шоу-представлениях и театре мод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учебную задачу, сформулированную учите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, коррекцию и оценку результатов своей деятельности самостоятельно и с помощью учителя, используя вопросы для самопроверки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ться в диалог с учителем и сверстни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совместно со сверстниками задачу групповой работы, распределять функции в группе при выполнении зада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йны актёрского перевопло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ые средства актёрского перевоплощения: грим. Образность театрального грима и причёс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ые средства актёрского перевоплощения: мас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а – внешнее и внутреннее перевоплощение актё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учебную задачу, сформулированную учите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, коррекцию и оценку результатов своей деятельности самостоятельно и с помощью учителя, используя вопросы для самопроверки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ться в диалог с учителем и сверстни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совместно со сверстниками задачу групповой работы, распределять функции в группе при выполнении зада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ет от Карабаса-Барабаса. Художник в театре куко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в театре кукол. Привет от Карабаса- Барабаса. Кукольный театр – единственный вид сценического искусства с главенствующей ролью художника. Художник куклы – создатель образа куклы-актё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учебную задачу, сформулированную учите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 своего обучения, ставить и формулировать для себя новые задачи в познавате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, коррекцию и оценку результатов своей деятельности самостоятельно и с помощью учителя, используя вопросы для самопроверки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совместно со сверстниками задачу групповой работы, распределять функции в группе при выполнении зада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ктакль - от замысла к воплощению. Третий звонок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акль от замысла к воплощению. Третий звонок. Игровое действо, построенное на использовании одной из форм художественно-сценографической работ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 своего обучения, ставить и формулировать для себя новые задачи в познавате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, коррекцию и оценку результатов своей деятельности самостоятельно и с помощью учителя, используя вопросы для самопроверки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совместно со сверстниками задачу групповой работы, распределять функции в группе при выполнении зада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11.21 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стафета искусств: от рисунка к фотографии. Эволюция изобразительных искусств и технологий. (8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- взгляд сохранённый навсегда. Фотография - новое изображение реа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и художественные технологии. Эстафета искусств. Художник и изобразительные средства. Роль художественных инструментов в творческом художественном процессе. Объективное и субъективное в живописи и фотографии или ки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–взгляд, сохранённый навсегда. Фотография – новое изображение реальности. Грамота фотографирования и операторского мастерства. Фотография как передача видимого мира в изображениях, дублирующих реальность. Фотографическое изображение не реальность, а новая художественная условность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 своего обучения, ставить и формулировать для себя новые задачи в познавате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, коррекцию и оценку результатов своей деятельности самостоятельно и с помощью учителя, используя вопросы для самопроверки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коллективных дискуссиях по проблемам, поставленным учителе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11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фотокомпозиции и съёмки. Основа операторского фотомастерства: умение видеть и выбират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фотокомпозиции и съёмки. Основа операторского фотомастерства: умение видеть и выбирать. Художественно-композиционные момента в съёмке. Композиция в живописи и фотографии: общее и специфическое. Использование опыта композиции, приобретённого в живописи, при построении фотокад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учебную задачу, сформулированную учите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 своего обучения, ставить и формулировать для себя новые задачи в познавате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, коррекцию и оценку результатов своей деятельности самостоятельно и с помощью учителя, используя вопросы для самопроверки в учебник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совместно со сверстниками задачу групповой работы, распределять функции в группе при выполнении зада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11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искусство "светописи". Вещь: свет и фактур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– искусство светописи. Вещь: свет и фактура. Натюрморт и пейзаж – жанровые темы фотографии. Свет – изобразительный язык фотографии. Роль света в выявлении формы и фактуры вещи. Цвет в фотографии: превращение «природности» цвета в «художествен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на фотографи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учебную задачу, планировать свои действия на отдельных этапах урока ( целеполагание, проблемная ситуация, работа с информацие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планировать пути достижения целей, в том числе альтернативные, осознанно выбирать наиболее эффективные пути и способы решении учебны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х задач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совместно со сверстниками задачу групповой работы, распределять функции в группе при выполнении зада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11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а фоне Пушкина снимается семейство". Искусство фотопейзажа и фотоинтерьер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фотопейзажа и фотоинтерье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 своего обучения, ставить и формулировать для себя новые задачи в познавате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и развивать компетенции области использования ИК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, коррекцию и оценку результатов своей деятельности самостоятельно и с помощью учителя, используя вопросы для самопроверки в учебник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коллективных дискуссиях по проблемам, поставленным учителе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на фотографии. Операторское мастерство фотооператор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ское мастерство фотопортрета. Анализ своеобразия художественной образности фотопортрета. Фотоизображение – образное обобщение или лицо конкретного человека в кадре?  Грамота портретной съёмки: определение точки и места съёмки, постановка света, выбор эмоционально-психологического состояния, позы и фона для портретируемого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 своего обу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и развивать компетенции области использования ИК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планировать пути достижения целей, в том числе альтернативные, осознанно выбирать наиболее эффективные пути и способы решении учебны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х задач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коллективных дискуссиях по проблемам, поставленным учителе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е в кадре. Искусство фоторепортаж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рок развивающего контр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е в кадре. Искусство фоторепортаж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 своего обу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и развивать компетенции области использования ИК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планировать пути достижения целей, в том числе альтернативные, осознанно выбирать наиболее эффективные пути и способы решении учебны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задачу групповой работ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ладить с участниками действия, вежливо общатьс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и компьюте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и компьютер.  Событие как объект репортажной съёмки, требующий подготовки, оперативности. Мастер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 своего обу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и развивать компетенции области использования ИК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планировать пути достижения целей, в том числе альтернативные, осознанно выбирать наиболее эффективные пути и способы решении учебны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задачу групповой рабо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ладить с участниками действия, вежливо общатьс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для фальсификации: факт и его компьютерная трактовк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ефлекс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изображение как документ времени, летопись запечатлённых мгновений истории и зримая информ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– остановленное время, запечатлённое навсегда в лицах, пейзажах и событиях.  «Мой фотоальбом». Выставка работ учащихс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 своего обу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и развивать компетенции области использования ИК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планировать пути достижения целей, в том числе альтернативные, осознанно выбирать наиболее эффективные пути и способы решении учебны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задачу групповой рабо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ладить с участниками действия, вежливо общатьс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1.22 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ьм - творец и зритель. Что мы знаем об искусстве кино. (10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голосый язык экрана. Синтетическая природа фильма и монтаж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 – запечатлённое движение. Многоголосый язык экрана. Новый вид изображения – движущееся экранное изображение. Понятие кадра и плана. Искусство кино и монтаж. Грамота изложения киномысли. Художественно-выразительная и образная роль детали в ки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ая природа фильма и монтаж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учебную задачу, планировать свои действия на отдельных этапах урока ( целеполагание, проблемная ситуация, работа с информацие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планировать пути достижения целей, в том числе альтернативные, осознанно выбирать наиболее эффективные пути и способы решении учебны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совместно со сверстниками задачу групповой работы, распределять функции в группе при выполнении зада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1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 и время кино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 и время в ки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истории кино. Киножанры.  Изменяющееся и неизменное в фильмах от братьев Люмьеров до наших дней. Немые фильмы. Чёрно-белые фильмы. Цветные фильмы. Реклама и телевизионные клипы. Художественное начало в кино проявляется не обязательно в игровом фильме, но и в кинопроизведении любого жанра и вида, созданном талантливым автором с чуткой душ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культурное многообразие телевидения: искусство, журналистика, информация. Реальность времени прямого эфира. Человек на экране. Психология и поведение человека перед камерой. Принципы работы  с человеком в кадр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учебную задачу, планировать свои действия на отдельных этапах урока ( целеполагание, проблемная ситуация, работа с информацие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планировать пути достижения целей, в том числе альтернативные, осознанно выбирать наиболее эффективные пути и способы решении учебны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совместно со сверстниками задачу групповой работы, распределять функции в группе при выполнении зада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1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- режиссёр - оператор. Художник и художественное творчество в кино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и художественное творчество в ки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анализировать объекты и явления окружающего мира, выделяя их отличительные призна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элементарные причинно-следственные связ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индивидуальные творческие способности при выполнении практических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совместно со сверстниками задачу групповой работы, распределять функции в группе при выполнении зада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в игровом фильм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в игровом фильме. Игровой (художественный) фильм. Драматургическая  роль звука и музыки в фильм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индивидуальные творческие способности при выполнении практических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совместно со сверстниками задачу групповой работы, распределять функции в группе при выполнении зада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02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большого экрана к домашнему видео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большого экрана к домашнему видео.  Главенство играемого актёрами сюжета в игровом (художественном) фильме. Музыка и шумы в филь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конечный мир кинематографа. Компьютер на службе художни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значении сценария в создании фильма как записи его замысла и сюжетной основы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злагать свой замысел в форме сценарного плана или раскадровки, определяя в них монтажно-смысловое построение кинослова и кинофразы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02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збука киноя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бука киноязыка. Начало фильма – замы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и развивать ИКТ-компетен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агать рассматриваемые объекты согласно временной шка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принимать совместно со сверстниками задачу групповой работы, распределять функции в группе при выполнении зад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2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 "рассказ в картинках"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 как последовательность кадров. Литературно-словесная запись фильма – сценарий; изобразительная запись, т.е. покадровая зарисовка фильма, - раскадров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значении сценария в создании фильма как записи его замысла и сюжетной основы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злагать свой замысел в форме сценарного плана или раскадровки, определяя в них монтажно-смысловое построение кинослова и кинофразы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3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конечный мир кинематограф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жанр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б истории и художественной специфике анимационного к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мультипликац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роль и значение художника в создании анимационного фильм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ехнологический минимум работы на компьютере в разных программах, необходимых для создания видео-анимации; знать о жанрах кино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3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анимации. Многообразие жанровых фор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онный (мультипликационный) фильм Новые способы получения изображения. Компьютерный анимационный фильм: технология создания и основные этапы творческой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на экране компьютера и законы экранного искус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анализировать объекты и явления окружающего мира, выделяя их отличительные призна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элементарные причинно-следственные связ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ться в группу сверстников, уметь ладить с участниками действия, не демонстрируя превосходство над другим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.03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 специфика рисовального фильм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 специфика рисовального фильм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ать и использовать опыт съёмки рисовального фильм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.04.22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видение - пространство культуры? Экран - искусство – зритель    (8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на экране: здесь и сейчас. Информационная и художественная природа телевизионного изображения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– новая визуальная технология. Художественный вкус и культура. Интернет – новейшее коммуникативное  средство. Актуальность и необходимость зрительской  творческой телеграмот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вать общность творческого процесса при создании любой телевизионной передачи и кинодокумент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ать и использовать опыт документальной съёмки ( репортаж, интервью, очерк)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04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документальное кино. Телевизионная документалистика: от видиосюжета до телерепортаж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 телевидения – это « сиюминутность» происходящего на экране. Опыт документального репортажа. Основы школьной тележурналис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вать общность творческого процесса при создании любой телевизионной передачи и кинодокумент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ать и использовать опыт документальной съёмки ( репортаж, интервью, очерк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, почему теледокументалистика и Интернет так важны для современного человек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.04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глаз, или жизнь врасплох. Кинонаблюдение - основа документального видеотворч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наблюдение – основа документального видеотворчества. Метод кинонаблюдения – основное средство изображения события и человека в документальном фильме телерепортаж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, что кинонаблюдение – это основа видеотворчества как на телевидении, так и на любом видео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различных формах операторского кинонаблюдения в стремлении зафиксировать жизнь как можно более правдиво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4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этюд  в пейзаже и портрет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южет в репортаже, очерке, интервью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язык и коноформы не являются чем- то застывши и неизменны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эмоционально-образную специфику жанра видеоэтюда и особ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 в нём человека и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художественные различия живописного пейзажа и портр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ализовывать режиссёрско-операторские навыки и  знания в условиях оперативной съёмки видеосюжета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льзоваться опытом создания видеосюжета при презентации своих сообщений в Интернете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5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, Интернет…Что дальше? Современные формы экранного я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волюции выразительных средств и жанровых форм современного телевидения. Роль и возможности экранных форм в активизации художественного сознания и творческой видеодеятельности молодежи в интернет – пространст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развитии форм и киноязыка современных экранных произведений как теоретически, так и на примере создания авторского видеоклип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й мере уметь пользоваться архивами Интернета и спецэффект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х программ при создании. Монтаже и озвучивании видеоклип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5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арстве кривых зеркал, или Вечные истины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ль визуально - зрелищных искусств. В обществе и жизни человека. Позитивная и негативная роль СМИ. Телевидение – регулятор интересов и запросов общест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роль телевидения в современном мире, его позитивное и негативное влияние на психологию человек, культуру жизни обществ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поток массовой культуры и экранной макулатуры и критически относиться к нему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5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изуально-зрелищных искусств в жизни общества и человека. Промежуточная аттестация. Собесед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наний обучающихся в форме собеседования по изученным разделам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поток массовой культуры и экранной макулатуры и критически относиться к нему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усство-зритель-современность. Итоговое занятие.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ый контроль знаний обучающихс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овать умение работать в в условиях сотворчеств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eastAsia="Calibri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7:47:00Z</dcterms:created>
  <dc:creator>Мама)</dc:creator>
  <dc:description/>
  <cp:keywords/>
  <dc:language>en-US</dc:language>
  <cp:lastModifiedBy>Учитель</cp:lastModifiedBy>
  <dcterms:modified xsi:type="dcterms:W3CDTF">2021-09-28T08:27:00Z</dcterms:modified>
  <cp:revision>54</cp:revision>
  <dc:subject/>
  <dc:title/>
</cp:coreProperties>
</file>